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453727435"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605338925"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